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TIPOLOGIE SCHE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A – Alberghi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B - Edifici Storico Culturali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C – Campeggi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E – Edifici Rilevanti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F – Edifici Pubblici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H – Strutture Sanitarie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I – Impianti Sportiv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J – Mezzi di Proprietà Comunal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K – Materiale e Attrezzatur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L - Reti – Gesto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M – Magazzini Comunal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N – Aree destinate a fini di Protezione Civil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O – Persone con ridotta capacità motoria (PRCM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P – Ponti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Q –Aziende Convenziona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QQ – Detentori di risors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R – Case di Ripos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S – Scuole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T – Stazioni e impianti delle infrastrutture di traspor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U – Impianti Produttiv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X – Risorse Uma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XX – Risorse Uma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Y – Aziende Agricole – Zootecnich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W – Associazioni di Volontaria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i/>
      <w:i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20:00Z</dcterms:created>
  <dc:creator>HYDRODATA</dc:creator>
  <dc:description/>
  <dc:language>en-US</dc:language>
  <cp:lastModifiedBy>HYDRODATA</cp:lastModifiedBy>
  <dcterms:modified xsi:type="dcterms:W3CDTF">2007-01-18T08:37:00Z</dcterms:modified>
  <cp:revision>3</cp:revision>
  <dc:subject/>
  <dc:title>ELENCO TIPOLOGIE SCHEDE</dc:title>
</cp:coreProperties>
</file>